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168506153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1883531110"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782002288"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619894849"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85364963"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1933740946"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08768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97230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